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spacing w:lineRule="auto" w:line="36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части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widowControl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«2. Право на получение субсидий имеют осуществляющие деятельность на территории Кировской области сельскохозяйственные товаропроизводители (кроме граждан, ведущих личное подсобное хозяйство, и сельскохозяйственных кредитных потребительских кооперативов), соответствующие требованиям </w:t>
      </w:r>
      <w:hyperlink r:id="rId2">
        <w:r>
          <w:rPr>
            <w:rStyle w:val="InternetLink"/>
            <w:color w:val="0000FF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 а при выполнении мероприятия, предусмотренного пунктом 1 Особенной части настоящего Регламента, – также граждане, ведущие личное подсобное хозяйство и применяющие специальный налоговый режим «Налог на профессиональный доход» (далее – сельскохозяйственные товаропроизводители)».</w:t>
      </w:r>
    </w:p>
    <w:p>
      <w:pPr>
        <w:pStyle w:val="Normal"/>
        <w:widowControl/>
        <w:numPr>
          <w:ilvl w:val="1"/>
          <w:numId w:val="2"/>
        </w:numPr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ormal"/>
        <w:widowControl/>
        <w:numPr>
          <w:ilvl w:val="2"/>
          <w:numId w:val="2"/>
        </w:numPr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В абзаце первом слово «зарегистрирован» заменить словами «осуществляет деятельность».</w:t>
      </w:r>
    </w:p>
    <w:p>
      <w:pPr>
        <w:pStyle w:val="Normal"/>
        <w:widowControl/>
        <w:numPr>
          <w:ilvl w:val="2"/>
          <w:numId w:val="2"/>
        </w:numPr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.1.2 подпункта 6.1:</w:t>
      </w:r>
    </w:p>
    <w:p>
      <w:pPr>
        <w:pStyle w:val="Normal"/>
        <w:widowControl/>
        <w:numPr>
          <w:ilvl w:val="3"/>
          <w:numId w:val="2"/>
        </w:numPr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.1.2.1 слова «региональным отделением Фонда социального страхования Российской Федерации» заменить словами «отделением Фонда пенсионного и социального страхования Российской Федерации по Кировской области».</w:t>
      </w:r>
    </w:p>
    <w:p>
      <w:pPr>
        <w:pStyle w:val="Normal"/>
        <w:widowControl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6.1.2.2 и 6.1.2.3 исключить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собенной части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ункте 1: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 позиции </w:t>
      </w:r>
      <w:r>
        <w:rPr>
          <w:sz w:val="28"/>
          <w:szCs w:val="28"/>
        </w:rPr>
        <w:t>графы 3 «Условия предоставления субсидии, установленные Правительством Российской Федерации или Правительством Кировской области»:</w:t>
      </w:r>
    </w:p>
    <w:p>
      <w:pPr>
        <w:pStyle w:val="Normal"/>
        <w:widowControl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с 01.01 по 30.06» заменить словами «с 01.04 по 31.12».</w:t>
      </w:r>
    </w:p>
    <w:p>
      <w:pPr>
        <w:pStyle w:val="Normal"/>
        <w:widowControl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4 – 6 следующего содержа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4. Соответствие сведений об объеме произведенного и реализованного молока сведениям, содержащимся в ветеринарных сопроводительных документах, оформленных в электронной форме с использованием Федеральной государственной информационной системы в области ветеринарии.</w:t>
      </w:r>
    </w:p>
    <w:p>
      <w:pPr>
        <w:pStyle w:val="Style20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менение гражданином, ведущим личное подсобное хозяйство, специального налогового режима «Налог на профессиональный доход».</w:t>
      </w:r>
    </w:p>
    <w:p>
      <w:pPr>
        <w:pStyle w:val="Style20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едение гражданином, применяющим специальный налоговый режим «Налог на профессиональный доход», производственной деятельности не менее чем в течение 12 месяцев, предшествующих году предоставления субсидии».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 позиции </w:t>
      </w:r>
      <w:r>
        <w:rPr>
          <w:sz w:val="28"/>
          <w:szCs w:val="28"/>
        </w:rPr>
        <w:t>графы 5 «Отчетные документы, подлежащие представлению сельскохозяйственным товаропроизводителем» пункт 6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rFonts w:eastAsia="Calibri"/>
          <w:sz w:val="28"/>
          <w:szCs w:val="28"/>
          <w:lang w:eastAsia="en-US"/>
        </w:rPr>
        <w:t xml:space="preserve">Сведения об </w:t>
      </w:r>
      <w:r>
        <w:rPr>
          <w:sz w:val="28"/>
          <w:szCs w:val="28"/>
        </w:rPr>
        <w:t xml:space="preserve">объеме произведенного и реализованного молока, содержащиеся в ветеринарных сопроводительных документах, оформленных в электронной форме с использованием Федеральной государственной информационной системы в области ветеринарии. При этом указанные сведения </w:t>
      </w:r>
      <w:r>
        <w:rPr>
          <w:rFonts w:eastAsia="Calibri"/>
          <w:sz w:val="28"/>
          <w:szCs w:val="28"/>
          <w:lang w:eastAsia="en-US"/>
        </w:rPr>
        <w:t>органами местного самоуправления в министерство не представляются»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7 и 8 следующего содержания:</w:t>
      </w:r>
    </w:p>
    <w:p>
      <w:pPr>
        <w:pStyle w:val="Style20"/>
        <w:widowControl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</w:t>
      </w:r>
      <w:r>
        <w:rPr>
          <w:rFonts w:eastAsia="Calibri"/>
          <w:sz w:val="28"/>
          <w:szCs w:val="28"/>
          <w:lang w:eastAsia="en-US"/>
        </w:rPr>
        <w:t>С</w:t>
      </w:r>
      <w:r>
        <w:rPr>
          <w:sz w:val="28"/>
          <w:szCs w:val="28"/>
        </w:rPr>
        <w:t>правка о постановке (снятии с учета) физического лица в качестве плательщика налога на профессиональный доход – в случае обращения за субсидией гражданина, ведущего личное подсобное хозяйство и применяющего специальный налоговый режим «Налог на профессиональный доход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8. Выписка из похозяйственной книги, подтверждающая ведение производственной деятельности не менее чем в течение 12 месяцев, предшествующих году предоставления субсидии, – в случае обращения за субсидией гражданина, ведущего личное подсобное хозяйство и применяющего специальный налоговый режим «Налог на профессиональный доход».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В позиции </w:t>
      </w:r>
      <w:r>
        <w:rPr>
          <w:sz w:val="28"/>
          <w:szCs w:val="28"/>
        </w:rPr>
        <w:t>графы 6 «Сроки представления отчетных документов сельскохозяйственным товаропроизводителем органу местного самоуправления (или в отдел развития животноводства)» слова «С 24 февраля по 28 февраля года, следующего за годом проведения мероприятия (то есть с 24 февраля по 28 февраля года обращения за субсидией)» заменить словами «С 09 марта по 13 марта года, следующего за годом проведения мероприятия (то есть с 09 марта по 13 марта года обращения за субсидией)»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–1 исключить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 позиции </w:t>
      </w:r>
      <w:r>
        <w:rPr>
          <w:sz w:val="28"/>
          <w:szCs w:val="28"/>
        </w:rPr>
        <w:t xml:space="preserve">графы 6 «Сроки представления отчетных документов сельскохозяйственным товаропроизводителем органу местного самоуправления (или в отдел развития животноводства)» пункта 2 слова «С 25 апреля по 30 апреля года, следующего за годом проведения мероприятия (то есть с 25 апреля по 30 апреля года обращения за субсидией)» заменить словами «С 13 марта по 15 марта года, следующего за годом проведения мероприятия (то есть с 13 марта по 15 марта года обращения за субсидией) при выплате субсид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года обращения за субсиди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0 мая по 15 мая года, следующего за годом проведения мероприятия (то есть с 10 мая по 15 мая года обращения за субсидией) при выплате субсиди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года обращения за субсидией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№ Ж–1/1 изложить в новой редакции. Прилагаетс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Ж–1-1/1 исключ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Ж–1-1/2 исключ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Ж–1/3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Ж–1/4 исключ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Ж–4/1 изложить в новой редакции. Прилагается.</w:t>
      </w:r>
    </w:p>
    <w:p>
      <w:pPr>
        <w:pStyle w:val="Normal"/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F786808640DD65093545ABD1EE4B090585EF8734BCD075EB62A0776D0573E625A9B47E34F32DA20B38AC1B3241BE16BA8069BF1032498DfDG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OG2</cp:lastModifiedBy>
  <cp:lastPrinted>2023-01-31T17:47:00Z</cp:lastPrinted>
  <dcterms:modified xsi:type="dcterms:W3CDTF">2023-02-01T08:07:00Z</dcterms:modified>
  <cp:revision>51</cp:revision>
  <dc:subject/>
  <dc:title>УТВЕРЖДЕН</dc:title>
</cp:coreProperties>
</file>